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к Программе «Развитие и поддержк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образовании «Городской округ –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 Кудымкар» на 2011-2013 годы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рограммы «Развитие и поддержка малого и среднего предпринимательства в муниципальном образовании «Городской округ - город Кудымкар» на 2011-2013 годы»</w:t>
      </w:r>
    </w:p>
    <w:tbl>
      <w:tblPr>
        <w:tblW w:w="155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52"/>
        <w:gridCol w:w="3640"/>
        <w:gridCol w:w="1400"/>
        <w:gridCol w:w="1855"/>
        <w:gridCol w:w="1085"/>
        <w:gridCol w:w="1120"/>
        <w:gridCol w:w="112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сполнитель и соисполн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исполне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финансировани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Стоимость расходов, тыс. рубле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201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3 год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  Общепрограммные меро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ниторинг деятельности субъектов МС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Кудымкара, МУ «Н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 «НО  «Бизнес-центр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ение реестра субъектов МСП, осуществляющих деятельность на территории г. Кудымкар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ение реестра субъектов МСП – получателей финансовой поддержки из бюджета МО «Городской округ – город Кудымкар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trHeight w:val="51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начинающим субъектам МСП, осуществляющим деятельность в приоритетных направлениях развития МСП, компенсации части затрат, связанных с организацией и развитием собственного дела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3 г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54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начинающим субъектам МСП, осуществляющим деятельность в приоритетных направлениях развития МСП, микрокредитов на развитие собственного дела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ъектам МСП, осуществляющим деятельность в приоритетных направлениях развития МСП, компенсации части затрат, связанных с уплатой процентов за пользование кредитами, полученными в кредитных организациях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конкурса бизнес-проектов на тему «Создание и внедрение технологий производства ремесленной продукци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ниторинг деятельности субъектов МСП, получивших поддержку в рамках Программы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Кудымкара, МУ «НО  «Бизнес-центр города 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00,0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. Содействие развитию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рование МУ «НКО «Бизнес-центр города Кудымкара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уровня квалификации специалистов инфраструктуры поддержки малого бизнеса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лечение субъектов МСП к выполнению муниципальных заказ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 Консультационная и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ещение в средствах массовой информации вопросов по поддержке и развитию МСП (в т.ч. ведение тематической рубрики в газете «Парма»)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Кудымкара, МУ «НО  «Бизнес-центр города Кудымка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ение информационной страницы в сети Интернет на сайте Администрации г. Кудымка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30" w:leader="none"/>
              </w:tabs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ространение информации о существующей системе государственной поддержки субъектов МСП (СМИ, Интернет и др.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 «НО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конференций, семинаров по вопросам развития МС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5. Имуществе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еречня муниципального имущества для предоставления субъектам МСП в аренд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еречня свободных земельных участков и содействие субъектам МСП в их выделении под строительство собственных объек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щение информации о наличии и местоположении свободного, готового к сдаче в аренду и (или) продаже муниципального имущества на сайте Администрации г. Кудымкар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. Поддержка</w:t>
            </w:r>
            <w:r>
              <w:rPr/>
              <w:t xml:space="preserve"> </w:t>
            </w:r>
            <w:r>
              <w:rPr>
                <w:b/>
              </w:rPr>
              <w:t>субъектов малого и среднего предпринимательства в области подготовки, переподготовки и повышению квалификации кадров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ополнительного профессионального обучения начинающих предпринимателей основам предпринимательской деятельности (семинары, курсы, тренинги)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. Кудымка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 «НО  «Бизнес-центр города </w:t>
            </w:r>
          </w:p>
          <w:p>
            <w:pPr>
              <w:pStyle w:val="Normal"/>
              <w:jc w:val="center"/>
              <w:rPr/>
            </w:pPr>
            <w:r>
              <w:rPr/>
              <w:t>Кудымкара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субъектам МСП на возмещение части затрат по обучению субъектов МСП и их сотрудников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5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ниторинг потребностей субъектов МСП в получении дополнительных знаний и профессиональных навык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», координационный Совет в области развития малого и среднего предприниматель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 Пропаганда и популяризация предпринимательской деятель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онкурса «Предприниматель года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онкурсов профессионального мастерства среди субъектов МСП в различных сферах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 г. Кудымк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тематических встреч учащейся молодёжи с руководителями предприятий и организаций инфраструктуры поддержки малого бизне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, МУ «Н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 Содействие росту конкурентоспособности и продвижению продукции субъектов малого и среднего предприниматель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здание информационной базы данных и издание справочника о выпускаемой продукции и предоставляемым услугам субъектами МС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г. Кудымкар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 «Н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и  содействие участию в выставках, ярмарках продукции (работ, услуг), производимой субъектами МСП г. Кудымкар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презентационных встреч и иных мероприятий с потенциальными инвесторам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 «НО  «Бизнес-центр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дымка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1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.  Иные мероприятия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исследований туристических ресурсов г. Кудымкара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г. Кудымкара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Кудымк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мского кра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20,0</w:t>
            </w:r>
          </w:p>
        </w:tc>
      </w:tr>
    </w:tbl>
    <w:p>
      <w:pPr>
        <w:pStyle w:val="ConsPlusNormal"/>
        <w:widowControl/>
        <w:ind w:right="-6" w:hanging="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autoSpaceDE w:val="false"/>
        <w:snapToGrid w:val="true"/>
        <w:jc w:val="both"/>
        <w:rPr/>
      </w:pPr>
      <w:r>
        <w:rPr/>
        <w:t xml:space="preserve">        </w:t>
      </w:r>
    </w:p>
    <w:sectPr>
      <w:type w:val="nextPage"/>
      <w:pgSz w:orient="landscape" w:w="16838" w:h="11906"/>
      <w:pgMar w:left="567" w:right="284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7:00Z</dcterms:created>
  <dc:creator>User1</dc:creator>
  <dc:description/>
  <cp:keywords/>
  <dc:language>en-US</dc:language>
  <cp:lastModifiedBy>User</cp:lastModifiedBy>
  <cp:lastPrinted>2010-10-06T16:50:00Z</cp:lastPrinted>
  <dcterms:modified xsi:type="dcterms:W3CDTF">2010-10-18T05:25:00Z</dcterms:modified>
  <cp:revision>51</cp:revision>
  <dc:subject/>
  <dc:title>№ п/п</dc:title>
</cp:coreProperties>
</file>